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редрейсовых и послерейсовых медицинских осмотров водителе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приема-передачи оказанных услуг за месяц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19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19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92 080,00</w:t>
      </w:r>
      <w:r>
        <w:rPr>
          <w:sz w:val="22"/>
          <w:szCs w:val="22"/>
        </w:rPr>
        <w:t xml:space="preserve"> (восемьсот девяносто две тысячи во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Телятник Валентиной Сергеевной, контактный телефон (4742) 22-83-04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.v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Титова С.А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1-77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telyatnik_vs</cp:lastModifiedBy>
  <cp:lastPrinted>2009-09-30T13:53:00Z</cp:lastPrinted>
  <dcterms:modified xsi:type="dcterms:W3CDTF">2012-03-06T11:24:00Z</dcterms:modified>
  <cp:revision>14</cp:revision>
  <dc:subject/>
  <dc:title>Уведомление о проведении открытого запроса предложений</dc:title>
</cp:coreProperties>
</file>