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caps/>
          <w:sz w:val="32"/>
          <w:szCs w:val="32"/>
        </w:rPr>
      </w:pPr>
      <w:r>
        <w:rPr/>
        <w:t xml:space="preserve">ЗАПРОС ПРЕДЛОЖЕНИЙ УСЛУГ </w:t>
        <w:br/>
      </w:r>
      <w:r>
        <w:rPr>
          <w:caps/>
        </w:rPr>
        <w:t>НА право заключения Договора на оказание услуг по разработке и производству годового отчета ОАО «МРСК Центра» за 2011 год для нужд ОАО «МРСК Центра».</w:t>
      </w:r>
    </w:p>
    <w:p>
      <w:pPr>
        <w:pStyle w:val="Normal"/>
        <w:spacing w:lineRule="auto" w:line="240"/>
        <w:ind w:hanging="0"/>
        <w:rPr>
          <w:caps/>
          <w:sz w:val="32"/>
          <w:szCs w:val="32"/>
        </w:rPr>
      </w:pPr>
      <w:r>
        <w:rPr>
          <w:caps/>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6»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азработке и производству годового отчета ОАО «МРСК Центра» за 2011 год для нужд ОАО «МРСК Центра», расположенного по адресу: РФ, 127018, г. Москва, ул. 2-я Ямская, 4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до 14 июня 2012 годя в соответствии с графиком выполн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аванс до 05.04.2012г. в размере 40%от стоимости договора, окончательный расчет в течение 10 рабочих дней после подписания акта об оказании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разработке и производству годового отчета ОАО «МРСК Центра» за 2011 год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2 500 000,00</w:t>
      </w:r>
      <w:r>
        <w:rPr>
          <w:sz w:val="22"/>
          <w:szCs w:val="22"/>
        </w:rPr>
        <w:t xml:space="preserve"> (два миллиона пятьсот тысяч) рублей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7.0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17.02.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однократн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Исполнители,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право заключения Договора на оказание услуг по разработке и производству годового отчета ОАО «МРСК Центра» за 2011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8z0">
    <w:name w:val="WW8Num8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5z0">
    <w:name w:val="WW8Num35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2-02-03T12:15:00Z</dcterms:modified>
  <cp:revision>551</cp:revision>
  <dc:subject/>
  <dc:title>Типовая закупочная документация</dc:title>
</cp:coreProperties>
</file>