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еталлопроката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таллопрокат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апрель-май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у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еталлопроката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6 200 300,56</w:t>
      </w:r>
      <w:r>
        <w:rPr>
          <w:sz w:val="22"/>
          <w:szCs w:val="22"/>
        </w:rPr>
        <w:t xml:space="preserve"> (шесть миллионов двести тысяч триста) рублей 56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2" w:name="__RefHeading___Toc318208007"/>
      <w:bookmarkEnd w:id="182"/>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3-05T10:56:00Z</dcterms:modified>
  <cp:revision>54</cp:revision>
  <dc:subject/>
  <dc:title>Типовая закупочная документация</dc:title>
</cp:coreProperties>
</file>