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189446291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10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ов на поставку комплектующих  и расходных материалов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,  «Ярэнерго» и Исполнительного Аппарата ОАО «МРСК Центра»).</w:t>
      </w:r>
    </w:p>
    <w:p>
      <w:pPr>
        <w:pStyle w:val="Style19"/>
        <w:numPr>
          <w:ilvl w:val="0"/>
          <w:numId w:val="10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Style19"/>
        <w:numPr>
          <w:ilvl w:val="0"/>
          <w:numId w:val="3"/>
        </w:numPr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>срок поставки: поквартально, по заявкам филиалов ОАО «МРСК Центра», в течение 20 рабочих дней с момента подачи заявки на партию продукци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лиал ОАО «МРСК Центра» - Белгородэнерго, г. Белгород, переулок 5-й Заводской, д. 17.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лиал ОАО «МРСК Центра» - Брянскэнерго, г. Брянск, пр-т. Московский, д. 43.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лиал ОАО «МРСК Центра» - Воронежэнерго, г. Воронеж, ул. Арзамасская, д. 2а.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лиал ОАО «МРСК Центра» - Костромаэнерго, г.Кострома, пр. Мира, 53.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лиал ОАО «МРСК Центра» - Курскэнерго, г. Курск, ул. Карла Маркса, д. 27.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лиал ОАО «МРСК Центра» - Липецкэнерго, г. Липецк, Липецкий район с. Подгорное ПС «Правобережная».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лиал ОАО «МРСК Центра» - Орелэнерго, г. Орел, пл. Мира, д. 2.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лиал ОАО «МРСК Центра» - Смоленскэнерго, г. Смоленск, ул. Тенишевой, д. 33.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лиал ОАО «МРСК Центра» - Тамбовэнерго, г. Тамбов, ул. Авиационная, д. 149.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лиал ОАО «МРСК Центра» - Тверьэнерго, г. Тверь, пр-т Калинина, д. 66.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лиал ОАО «МРСК Центра» - Ярэнерго, г. Ярославль, ул. Воинова, д. 12.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ИА ОАО «МРСК Центра», г. Москва, ул. 2-я Ямская, д. 4.</w:t>
      </w:r>
    </w:p>
    <w:p>
      <w:pPr>
        <w:pStyle w:val="Style19"/>
        <w:numPr>
          <w:ilvl w:val="0"/>
          <w:numId w:val="3"/>
        </w:numPr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8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8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8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5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5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05.04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5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5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04.05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5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>Начальная (предельная) цена конкурса составляет: 61 410 657 (Шестьдесят один миллион четыреста десять тысяч шестьсот пятьдесят семь) рублей 08 копеек РФ, с учетом НДС, в том числе, по филиалам ОАО «МРСК Центра»:</w:t>
      </w:r>
    </w:p>
    <w:p>
      <w:pPr>
        <w:pStyle w:val="Style18"/>
        <w:numPr>
          <w:ilvl w:val="0"/>
          <w:numId w:val="4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Белгородэнерго» - 14 415 926 (Четырнадцать миллионов четыреста пятнадцать тысяч девятьсот двадцать шесть) рублей 66 копеек, с учетом НДС;</w:t>
      </w:r>
    </w:p>
    <w:p>
      <w:pPr>
        <w:pStyle w:val="Style18"/>
        <w:numPr>
          <w:ilvl w:val="0"/>
          <w:numId w:val="4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Брянскэнерго» - 2 537 846 (Два миллиона пятьсот тридцать семь тысяч восемьсот сорок шесть) рублей 06 копеек, с учетом НДС;</w:t>
      </w:r>
    </w:p>
    <w:p>
      <w:pPr>
        <w:pStyle w:val="Style18"/>
        <w:numPr>
          <w:ilvl w:val="0"/>
          <w:numId w:val="4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Воронежэнерго» - 3 694 200 (Три миллиона шестьсот девяносто четыре тысячи двести) рублей 04 копейки, с учетом НДС;</w:t>
      </w:r>
    </w:p>
    <w:p>
      <w:pPr>
        <w:pStyle w:val="Style18"/>
        <w:numPr>
          <w:ilvl w:val="0"/>
          <w:numId w:val="4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Костромаэнерго» - 105 600 (Сто пять тысяч шестьсот) рублей 00 копеек, с учетом НДС;</w:t>
      </w:r>
    </w:p>
    <w:p>
      <w:pPr>
        <w:pStyle w:val="Style18"/>
        <w:numPr>
          <w:ilvl w:val="0"/>
          <w:numId w:val="4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Курскэнерго» - 4 756 364 (Четыре миллиона семьсот пятьдесят шесть тысяч триста шестьдесят четыре) рубля 06 копеек, с учетом НДС;</w:t>
      </w:r>
    </w:p>
    <w:p>
      <w:pPr>
        <w:pStyle w:val="Style18"/>
        <w:numPr>
          <w:ilvl w:val="0"/>
          <w:numId w:val="4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Липецкэнерго» - 4 479 756 (Четыре миллиона четыреста семьдесят девять тысяч семьсот пятьдесят шесть) рублей 44 копейки, с учетом НДС;</w:t>
      </w:r>
    </w:p>
    <w:p>
      <w:pPr>
        <w:pStyle w:val="Style18"/>
        <w:numPr>
          <w:ilvl w:val="0"/>
          <w:numId w:val="4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Орелэнерго» - 6 904 690 (Шесть миллионов девятьсот четыре тысячи шестьсот девяносто) рублей 94 копейки, с учетом НДС;</w:t>
      </w:r>
    </w:p>
    <w:p>
      <w:pPr>
        <w:pStyle w:val="Style18"/>
        <w:numPr>
          <w:ilvl w:val="0"/>
          <w:numId w:val="4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моленскэнерго» - 15 875 940 (Пятнадцать миллионов восемьсот семьдесят пять тысяч девятьсот сорок) рублей 66 копеек, с учетом НДС;</w:t>
      </w:r>
    </w:p>
    <w:p>
      <w:pPr>
        <w:pStyle w:val="Style18"/>
        <w:numPr>
          <w:ilvl w:val="0"/>
          <w:numId w:val="4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мбовэнерго» - 1 933 163 (Один миллион девятьсот тридцать три тысячи сто шестьдесят три) рубля 32 копейки, с учетом НДС;</w:t>
      </w:r>
    </w:p>
    <w:p>
      <w:pPr>
        <w:pStyle w:val="Style18"/>
        <w:numPr>
          <w:ilvl w:val="0"/>
          <w:numId w:val="4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верьэнерго» - 2 844 659 (Два миллиона восемьсот сорок четыре тысячи шестьсот пятьдесят девять) рублей 04 копейки, с учетом НДС;</w:t>
      </w:r>
    </w:p>
    <w:p>
      <w:pPr>
        <w:pStyle w:val="Style18"/>
        <w:numPr>
          <w:ilvl w:val="0"/>
          <w:numId w:val="4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Ярэнерго» - 2 362 509 (Два миллиона триста шестьдесят две тысячи пятьсот девять) рублей 86 копеек, с учетом НДС;</w:t>
      </w:r>
    </w:p>
    <w:p>
      <w:pPr>
        <w:pStyle w:val="Style18"/>
        <w:numPr>
          <w:ilvl w:val="0"/>
          <w:numId w:val="4"/>
        </w:numPr>
        <w:spacing w:lineRule="auto" w:line="240"/>
        <w:rPr/>
      </w:pPr>
      <w:r>
        <w:rPr>
          <w:rFonts w:eastAsia="Calibri"/>
          <w:sz w:val="24"/>
          <w:szCs w:val="24"/>
          <w:lang w:eastAsia="en-US"/>
        </w:rPr>
        <w:t>ИА ОАО «МРСК Центра» - 1 500 000 (Один миллион пятьсот тысяч) рублей 00 копеек, с учетом НДС..</w:t>
      </w:r>
    </w:p>
    <w:p>
      <w:pPr>
        <w:pStyle w:val="Style19"/>
        <w:numPr>
          <w:ilvl w:val="0"/>
          <w:numId w:val="5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5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04.05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5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9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9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5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6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6"/>
      </w:numPr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03-05T13:05:00Z</dcterms:modified>
  <cp:revision>10</cp:revision>
  <dc:subject/>
  <dc:title> </dc:title>
</cp:coreProperties>
</file>