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метиз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: Ростовкая площадка 152150, г.Ростов, Савинское шоссе, д.15; Ярославская площадка 150003, г.Ярославль, ул.Северная подстанция, д.9; Рыбинская площадка 152907, г.Рыбинск, ул.Кулибина, д.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г., в течение 20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дписания сторонами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3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3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265 307,66</w:t>
      </w:r>
      <w:r>
        <w:rPr/>
        <w:t xml:space="preserve"> (двести шестьдесят пять тысяч триста семь) рублей 66 копеек, в рублях РФ, с учетом 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Аладьиной Нине Григорьевне</w:t>
      </w:r>
      <w:r>
        <w:rPr>
          <w:sz w:val="22"/>
          <w:szCs w:val="22"/>
        </w:rPr>
        <w:t xml:space="preserve">, контактные телефоны - </w:t>
      </w:r>
      <w:r>
        <w:rPr>
          <w:b/>
          <w:sz w:val="22"/>
          <w:szCs w:val="22"/>
        </w:rPr>
        <w:t>(4852) 78-14-79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alad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ladina.n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4-02T06:27:00Z</dcterms:modified>
  <cp:revision>14</cp:revision>
  <dc:subject/>
  <dc:title>Уведомление о проведении открытого запроса предложений</dc:title>
</cp:coreProperties>
</file>