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подвесных стеклянных изоляторов на напряжение от 10 кВ до 220 кВ для нужд ОАО «МОЭСК», ОАО «МРСК Центра» на основании Протокола заседания Закупочной комиссии ОАО «Холдинг МРСК» №382-ИП-7 от 18.01.2012г. и заключивших соответствующие Рамочные договоры (далее – Поставщиков), подавать свои предложения для заключения Договора на поставку линейных изоляторов (стекло) для нужд ОАО «МРСК Центра» (филиала «Воронеж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у: РФ, 394026, г. Воронеж, ул. 9 Января, 205 (Центральный склад).</w:t>
      </w:r>
    </w:p>
    <w:p>
      <w:pPr>
        <w:pStyle w:val="TextBody"/>
        <w:numPr>
          <w:ilvl w:val="0"/>
          <w:numId w:val="4"/>
        </w:numPr>
        <w:tabs>
          <w:tab w:val="clear" w:pos="708"/>
          <w:tab w:val="left" w:pos="993" w:leader="none"/>
        </w:tabs>
        <w:spacing w:before="0" w:after="0"/>
        <w:ind w:left="993" w:right="-6" w:hanging="567"/>
        <w:jc w:val="both"/>
        <w:rPr/>
      </w:pPr>
      <w:r>
        <w:rPr/>
        <w:t>Сроки поставки продукции: май 2012 года;</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подвесных стеклянных изоляторов на напряжение от 10 кВ до 220 кВ для нужд ОАО «МОЭСК», ОАО «МРСК Центра» на основании Протокола заседания Закупочной комиссии ОАО «Холдинг МРСК» №382-ИП-7 от 18.01.2012г. и заключившее соответствующие Рамочные договоры.</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подвесных стеклянных изоляторов на напряжение от 10 кВ до 220 кВ для нужд ОАО «МОЭСК», ОАО «МРСК Центра»,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4.03.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22 832,41</w:t>
      </w:r>
      <w:r>
        <w:rPr/>
        <w:t xml:space="preserve"> (двадцать две тысячи восемьсот тридцать два) рубля 41 коп.,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4-02T11:41:00Z</dcterms:modified>
  <cp:revision>19</cp:revision>
  <dc:subject/>
  <dc:title>Уведомление о проведении открытого запроса предложений</dc:title>
</cp:coreProperties>
</file>