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а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строительно-монтажных и пусконаладочных работ по объектам распределительных сетей для нужд ОАО «МРСК Центра» (филиала «Тамбовэнерго») на основании Протокола заседания Закупочной комиссии ОАО «МРСК Центра» №1753-2 от 03.11.2011г. и заключивших соответствующие Рамочные соглашения (далее – Подрядчиков), подавать свои предложения для заключения Договоров на выполнение строительно-монтажных работ для нужд ОАО «МРСК Центра» (филиала «Тамбовэнерго»), по лотам: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760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Лот №1 – Выполнение работ по техническому перевооружению ВЛ-0,4 кВ. Объект: жилой дом, заявитель Болдов А.А. для нужд ОАО «МРСК Центра» (филиала «Тамбовэнерго»)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760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Лот №2 – Выполнение работ по строительству ВЛ-6 кВ, СТП-6/0,4 кВ, ВЛИ-0,4 кВ. Объект: жилой дом, заявитель Палкин Г.Н. для нужд ОАО «МРСК Центра» (филиала «Тамбовэнерго»)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760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Лот №3 – Выполнение работ по строительству ВЛ-10 кВ. Объект: производственное здание, заявитель ООО «ВОСТЕХРЕМИМ» для нужд ОАО «МРСК Центра» (филиала «Тамбовэнерго»)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760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Лот №4 – Выполнение работ по строительству ВЛ-10 кВ, ВЛИ-0,4 кВ и СТП 10/0,4 кВ. Объект: магазин, заявитель Ерохин В.Н. для нужд ОАО «МРСК Центра» (филиала «Тамбовэнерго»)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760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Лот №5 – Выполнение работ по строительству ВЛ-10 кВ, КТП 10/0,4 кВ и ВЛИ-0,4 кВ. Объект: жилой дом, заявитель Рыжков И.Я. для нужд ОАО «МРСК Центра» (филиала «Тамбовэнерго»)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760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Лот №6 – Выполнение работ по строительству ВЛ-10 кВ, СТП-10/0,4 кВ. Объект: производственно-хозяйственное здание с офисом, заявитель ООО «Дельфин» для нужд ОАО «МРСК Центра» (филиала «Тамбовэнерго»)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760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Лот №7 – Выполнение работ по строительству ВЛИ-0,4 кВ. Объект: жилой дом, заявитель Новопавловский Д.О. для нужд ОАО «МРСК Центра» (филиала «Тамбовэнерго»)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760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Лот №8 – Выполнение работ по строительству ВЛИ-0,4 кВ и ВЛ-0,23 кВ. Объект: жилой дом, заявитель Крючков Д.В. для нужд ОАО «МРСК Центра» (филиала «Тамбовэнерго»)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760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Лот №9 – Выполнение работ по строительству ВЛИ 0,4 кВ, заявитель ФГУП «Российская телевизионная и радиовещательная сеть» Филиал РТРС «Тамбовский ОРТПЦ», с.Новоюрьево для нужд ОАО «МРСК Центра» (филиала «Тамбовэнерго»)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760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Лот №10 – Выполнение работ по строительству ВЛИ 0,4 кВ, заявитель ФГУП «Российская телевизионная и радиовещательная сеть» Филиал РТРС «Тамбовский ОРТПЦ», с.Куровщина для нужд ОАО «МРСК Центра» (филиала «Тамбовэнерго»)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760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Лот №11 – Выполнение работ по строительству ВЛ-0,4 кВ. Объект: жилой дом, заявитель Нестеров А.М. для нужд ОАО «МРСК Центра» (филиала «Тамбовэнерго»)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760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Лот №12 – Выполнение работ по строительству ВЛИ-0,4 кВ. Объект: жилой дом, заявитель Буцких А.А. для нужд ОАО «МРСК Центра» (филиала «Тамбовэнерго»)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760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Лот №13 – Выполнение работ по строительству ВЛ-10 кВ, СТП 10/0,4 кВ, заявитель ФГУП «Российская телевизионная и радиовещательная сеть» Филиал РТРС «Тамбовский ОРТПЦ», с.Яблоновец для нужд ОАО «МРСК Центра» (филиала «Тамбовэнерго»)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760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Лот №14 – Выполнение работ по строительству ВЛИ-0,4 кВ. Объект: жилой дом, заявитель Харников М.В. для нужд ОАО «МРСК Центра» (филиала «Тамбовэнерго»)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760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Лот №15 – Выполнение работ по строительству ВЛИ 0,4 кВ, заявитель ФГУП «Российская телевизионная и радиовещательная сеть» Филиал РТРС «Тамбовский ОРТПЦ», с.Малое Лаврово для нужд ОАО «МРСК Центра» (филиала «Тамбовэнерго»)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760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Лот №16 – Выполнение работ по строительству ВЛИ 0,4 кВ, заявитель ФГУП «Российская телевизионная и радиовещательная сеть» Филиал РТРС «Тамбовский ОРТПЦ», д.Михайловка для нужд ОАО «МРСК Центра» (филиала «Тамбовэнерго»)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760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Лот №17 – Выполнение работ по строительству ВЛИ 0,4 кВ, заявитель ФГУП «Российская телевизионная и радиовещательная сеть» Филиал РТРС «Тамбовский ОРТПЦ», с.Шульгино для нужд ОАО «МРСК Центра» (филиала «Тамбовэнерго»)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760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Лот №18 – Выполнение работ по строительству ВЛ-10 кВ, СТП 10/0,4 кВ, заявитель ФГУП «Российская телевизионная и радиовещательная сеть» Филиал РТРС «Тамбовский ОРТПЦ», д.Ракитино для нужд ОАО «МРСК Центра» (филиала «Тамбовэнерго»)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760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Лот №19 – Выполнение работ по строительству ВЛ-10 кВ, СТП 10/0,4 кВ, заявитель ФГУП «Российская телевизионная и радиовещательная сеть» Филиал РТРС «Тамбовский ОРТПЦ», с.Гагарино-2е для нужд ОАО «МРСК Центра» (филиала «Тамбовэнерго»)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760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Лот №20 – Выполнение работ по строительству ВЛИ-0,4 кВ. Объект: жилой дом, заявитель Житин В.В. для нужд ОАО «МРСК Центра» (филиала «Тамбовэнерго»)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760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Лот №21 – Выполнение работ по техническому перевооружению ВЛ-0,4 кВ и замене силового трансформатора. Объект: гараж, заявитель Кузнецова Н.В. для нужд ОАО «МРСК Центра» (филиала «Тамбовэнерго»)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760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Лот №22 – Выполнение работ по строительству ВЛИ 0,4 кВ, заявитель ФГУП «Российская телевизионная и радиовещательная сеть» Филиал РТРС «Тамбовский ОРТПЦ», пос. Фитингоф для нужд ОАО «МРСК Центра» (филиала «Тамбовэнерго»)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760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Лот №23 – Выполнение работ по строительству ВЛИ 0,4 кВ, заявитель ФГУП «Российская телевизионная и радиовещательная сеть» Филиал РТРС «Тамбовский ОРТПЦ», с. Иноковка-1я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 по лотам: в соответствии с ТЗ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ё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строительно-монтажных и пусконаладочных работ по объектам распределительных сетей для нужд ОАО «МРСК Центра» (филиала «Тамбовэнерго») на основании Протокола заседания Закупочной комиссии ОАО «МРСК Центра» №1753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строительно-монтажных и пусконаладочных работ по объектам распределительных сетей для нужд ОАО «МРСК Центра» (филиала «Тамбов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1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2"/>
          <w:szCs w:val="22"/>
        </w:rPr>
        <w:t>По Лоту №1 составляет: 14 961 (Четырнадцать тысяч девятьсот шестьдесят один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рубль 22 копейки РФ, с учетом НДС</w:t>
      </w:r>
      <w:r>
        <w:rPr>
          <w:sz w:val="22"/>
          <w:szCs w:val="22"/>
          <w:lang w:val="en-US"/>
        </w:rPr>
        <w:t>.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2"/>
          <w:szCs w:val="22"/>
        </w:rPr>
        <w:t>По Лоту №2 составляет: 1 403 201 (Один миллион четыреста три тысячи двести один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рубль 92 копейки РФ, с учетом НДС</w:t>
      </w:r>
      <w:r>
        <w:rPr>
          <w:sz w:val="22"/>
          <w:szCs w:val="22"/>
          <w:lang w:val="en-US"/>
        </w:rPr>
        <w:t>.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2"/>
          <w:szCs w:val="22"/>
        </w:rPr>
        <w:t>По Лоту №3 составляет: 131 464 (Сто тридцать одна тысяча четыреста шестьдесят четыре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рубля 98 копеек РФ, с учетом НДС</w:t>
      </w:r>
      <w:r>
        <w:rPr>
          <w:sz w:val="22"/>
          <w:szCs w:val="22"/>
          <w:lang w:val="en-US"/>
        </w:rPr>
        <w:t>.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2"/>
          <w:szCs w:val="22"/>
        </w:rPr>
        <w:t>По Лоту №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 составляет: 819 834 (восемьсот девятнадцать тысяч восемьсот тридцать четыре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рубля 50 копеек РФ, с учетом НДС</w:t>
      </w:r>
      <w:r>
        <w:rPr>
          <w:sz w:val="22"/>
          <w:szCs w:val="22"/>
          <w:lang w:val="en-US"/>
        </w:rPr>
        <w:t>.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2"/>
          <w:szCs w:val="22"/>
        </w:rPr>
        <w:t>По Лоту №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 xml:space="preserve"> составляет: 1 424 020 (один миллион четыреста двадцать четыре тысячи двадцать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рублей 46 копеек РФ, с учетом НДС</w:t>
      </w:r>
      <w:r>
        <w:rPr>
          <w:sz w:val="22"/>
          <w:szCs w:val="22"/>
          <w:lang w:val="en-US"/>
        </w:rPr>
        <w:t>.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2"/>
          <w:szCs w:val="22"/>
        </w:rPr>
        <w:t>По Лоту №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 xml:space="preserve"> составляет: 522 555 (пятьсот двадцать две тысячи пятьсот пятьдесят пять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рублей 72 копеек РФ, с учетом НДС</w:t>
      </w:r>
      <w:r>
        <w:rPr>
          <w:sz w:val="22"/>
          <w:szCs w:val="22"/>
          <w:lang w:val="en-US"/>
        </w:rPr>
        <w:t>.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2"/>
          <w:szCs w:val="22"/>
        </w:rPr>
        <w:t>По Лоту №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 xml:space="preserve"> составляет: 257 001 (двести пятьдесят семь тысяч один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рубль 64 копеек РФ, с учетом НДС</w:t>
      </w:r>
      <w:r>
        <w:rPr>
          <w:sz w:val="22"/>
          <w:szCs w:val="22"/>
          <w:lang w:val="en-US"/>
        </w:rPr>
        <w:t>.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2"/>
          <w:szCs w:val="22"/>
        </w:rPr>
        <w:t>По Лоту №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 xml:space="preserve"> составляет: 219 885 (двести девятнадцать тысяч восемьсот восемьдесят пять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рублей 92 копеек РФ, с учетом НДС</w:t>
      </w:r>
      <w:r>
        <w:rPr>
          <w:sz w:val="22"/>
          <w:szCs w:val="22"/>
          <w:lang w:val="en-US"/>
        </w:rPr>
        <w:t>.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2"/>
          <w:szCs w:val="22"/>
        </w:rPr>
        <w:t>По Лоту №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 xml:space="preserve"> составляет: 39 672 (тридцать девять тысяч шестьсот семьдесят два) рубля 78 копеек РФ, с учетом НДС</w:t>
      </w:r>
      <w:r>
        <w:rPr>
          <w:sz w:val="22"/>
          <w:szCs w:val="22"/>
          <w:lang w:val="en-US"/>
        </w:rPr>
        <w:t>.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2"/>
          <w:szCs w:val="22"/>
        </w:rPr>
        <w:t>По Лоту №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 xml:space="preserve"> составляет: 160 585 (сто шестьдесят тысяч пятьсот восемьдесят пять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рублей 02 копеек РФ, с учетом НДС</w:t>
      </w:r>
      <w:r>
        <w:rPr>
          <w:sz w:val="22"/>
          <w:szCs w:val="22"/>
          <w:lang w:val="en-US"/>
        </w:rPr>
        <w:t>.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2"/>
          <w:szCs w:val="22"/>
        </w:rPr>
        <w:t>По Лоту №</w:t>
      </w:r>
      <w:r>
        <w:rPr>
          <w:sz w:val="22"/>
          <w:szCs w:val="22"/>
          <w:lang w:val="en-US"/>
        </w:rPr>
        <w:t>11</w:t>
      </w:r>
      <w:r>
        <w:rPr>
          <w:sz w:val="22"/>
          <w:szCs w:val="22"/>
        </w:rPr>
        <w:t xml:space="preserve"> составляет: 107 725 (сто семь тысяч семьсот двадцать пять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рублей 74 копеек РФ, с учетом НДС</w:t>
      </w:r>
      <w:r>
        <w:rPr>
          <w:sz w:val="22"/>
          <w:szCs w:val="22"/>
          <w:lang w:val="en-US"/>
        </w:rPr>
        <w:t>.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2"/>
          <w:szCs w:val="22"/>
        </w:rPr>
        <w:t>По Лоту №</w:t>
      </w:r>
      <w:r>
        <w:rPr>
          <w:sz w:val="22"/>
          <w:szCs w:val="22"/>
          <w:lang w:val="en-US"/>
        </w:rPr>
        <w:t>12</w:t>
      </w:r>
      <w:r>
        <w:rPr>
          <w:sz w:val="22"/>
          <w:szCs w:val="22"/>
        </w:rPr>
        <w:t xml:space="preserve"> составляет: 184 764 (сто восемьдесят четыре тысячи семьсот шестьдесят четыре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рубля 40 копеек РФ, с учетом НДС</w:t>
      </w:r>
      <w:r>
        <w:rPr>
          <w:sz w:val="22"/>
          <w:szCs w:val="22"/>
          <w:lang w:val="en-US"/>
        </w:rPr>
        <w:t>.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2"/>
          <w:szCs w:val="22"/>
        </w:rPr>
        <w:t>По Лоту №</w:t>
      </w:r>
      <w:r>
        <w:rPr>
          <w:sz w:val="22"/>
          <w:szCs w:val="22"/>
          <w:lang w:val="en-US"/>
        </w:rPr>
        <w:t>13</w:t>
      </w:r>
      <w:r>
        <w:rPr>
          <w:sz w:val="22"/>
          <w:szCs w:val="22"/>
        </w:rPr>
        <w:t xml:space="preserve"> составляет: 312 205 (триста двенадцать тысяч двести пять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рублей 58 копеек РФ, с учетом НДС</w:t>
      </w:r>
      <w:r>
        <w:rPr>
          <w:sz w:val="22"/>
          <w:szCs w:val="22"/>
          <w:lang w:val="en-US"/>
        </w:rPr>
        <w:t>.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2"/>
          <w:szCs w:val="22"/>
        </w:rPr>
        <w:t>По Лоту №</w:t>
      </w:r>
      <w:r>
        <w:rPr>
          <w:sz w:val="22"/>
          <w:szCs w:val="22"/>
          <w:lang w:val="en-US"/>
        </w:rPr>
        <w:t>14</w:t>
      </w:r>
      <w:r>
        <w:rPr>
          <w:sz w:val="22"/>
          <w:szCs w:val="22"/>
        </w:rPr>
        <w:t xml:space="preserve"> составляет: 32 932 (тридцать две тысячи девятьсот тридцать два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рубля 62 копеек РФ, с учетом НДС</w:t>
      </w:r>
      <w:r>
        <w:rPr>
          <w:sz w:val="22"/>
          <w:szCs w:val="22"/>
          <w:lang w:val="en-US"/>
        </w:rPr>
        <w:t>.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2"/>
          <w:szCs w:val="22"/>
        </w:rPr>
        <w:t>По Лоту №</w:t>
      </w:r>
      <w:r>
        <w:rPr>
          <w:sz w:val="22"/>
          <w:szCs w:val="22"/>
          <w:lang w:val="en-US"/>
        </w:rPr>
        <w:t>15</w:t>
      </w:r>
      <w:r>
        <w:rPr>
          <w:sz w:val="22"/>
          <w:szCs w:val="22"/>
        </w:rPr>
        <w:t xml:space="preserve"> составляет: 196 564 (сто девяносто шесть тысяч пятьсот шестьдесят четыре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рубля 40 копеек РФ, с учетом НДС</w:t>
      </w:r>
      <w:r>
        <w:rPr>
          <w:sz w:val="22"/>
          <w:szCs w:val="22"/>
          <w:lang w:val="en-US"/>
        </w:rPr>
        <w:t>.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2"/>
          <w:szCs w:val="22"/>
        </w:rPr>
        <w:t>По Лоту №</w:t>
      </w:r>
      <w:r>
        <w:rPr>
          <w:sz w:val="22"/>
          <w:szCs w:val="22"/>
          <w:lang w:val="en-US"/>
        </w:rPr>
        <w:t>16</w:t>
      </w:r>
      <w:r>
        <w:rPr>
          <w:sz w:val="22"/>
          <w:szCs w:val="22"/>
        </w:rPr>
        <w:t xml:space="preserve"> составляет: 188 134 (сто восемьдесят восемь тысяч сто тридцать четыре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рубля 48 копеек РФ, с учетом НДС</w:t>
      </w:r>
      <w:r>
        <w:rPr>
          <w:sz w:val="22"/>
          <w:szCs w:val="22"/>
          <w:lang w:val="en-US"/>
        </w:rPr>
        <w:t>.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2"/>
          <w:szCs w:val="22"/>
        </w:rPr>
        <w:t>По Лоту №</w:t>
      </w:r>
      <w:r>
        <w:rPr>
          <w:sz w:val="22"/>
          <w:szCs w:val="22"/>
          <w:lang w:val="en-US"/>
        </w:rPr>
        <w:t>17</w:t>
      </w:r>
      <w:r>
        <w:rPr>
          <w:sz w:val="22"/>
          <w:szCs w:val="22"/>
        </w:rPr>
        <w:t xml:space="preserve"> составляет: 82 930 (восемьдесят две тысячи девятьсот тридцать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рублей 40 копеек  рублей 00 копеек РФ, с учетом НДС</w:t>
      </w:r>
      <w:r>
        <w:rPr>
          <w:sz w:val="22"/>
          <w:szCs w:val="22"/>
          <w:lang w:val="en-US"/>
        </w:rPr>
        <w:t>.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2"/>
          <w:szCs w:val="22"/>
        </w:rPr>
        <w:t>По Лоту №</w:t>
      </w:r>
      <w:r>
        <w:rPr>
          <w:sz w:val="22"/>
          <w:szCs w:val="22"/>
          <w:lang w:val="en-US"/>
        </w:rPr>
        <w:t>18</w:t>
      </w:r>
      <w:r>
        <w:rPr>
          <w:sz w:val="22"/>
          <w:szCs w:val="22"/>
        </w:rPr>
        <w:t xml:space="preserve"> составляет: 311 160 (триста одиннадцать тысяч сто шестьдесят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рублей 10 копеек РФ, с учетом НДС</w:t>
      </w:r>
      <w:r>
        <w:rPr>
          <w:sz w:val="22"/>
          <w:szCs w:val="22"/>
          <w:lang w:val="en-US"/>
        </w:rPr>
        <w:t>.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2"/>
          <w:szCs w:val="22"/>
        </w:rPr>
        <w:t>По Лоту №</w:t>
      </w:r>
      <w:r>
        <w:rPr>
          <w:sz w:val="22"/>
          <w:szCs w:val="22"/>
          <w:lang w:val="en-US"/>
        </w:rPr>
        <w:t>19</w:t>
      </w:r>
      <w:r>
        <w:rPr>
          <w:sz w:val="22"/>
          <w:szCs w:val="22"/>
        </w:rPr>
        <w:t xml:space="preserve"> составляет: 446 585 (четыреста сорок шесть тысяч пятьсот восемьдесят пять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рублей 16 копеек РФ, с учетом НДС</w:t>
      </w:r>
      <w:r>
        <w:rPr>
          <w:sz w:val="22"/>
          <w:szCs w:val="22"/>
          <w:lang w:val="en-US"/>
        </w:rPr>
        <w:t>.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2"/>
          <w:szCs w:val="22"/>
        </w:rPr>
        <w:t>По Лоту №</w:t>
      </w:r>
      <w:r>
        <w:rPr>
          <w:sz w:val="22"/>
          <w:szCs w:val="22"/>
          <w:lang w:val="en-US"/>
        </w:rPr>
        <w:t>20</w:t>
      </w:r>
      <w:r>
        <w:rPr>
          <w:sz w:val="22"/>
          <w:szCs w:val="22"/>
        </w:rPr>
        <w:t xml:space="preserve"> составляет: 681 304 (шестьсот восемьдесят одна тысяча триста четыре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рубля 86 копеек РФ, с учетом НДС</w:t>
      </w:r>
      <w:r>
        <w:rPr>
          <w:sz w:val="22"/>
          <w:szCs w:val="22"/>
          <w:lang w:val="en-US"/>
        </w:rPr>
        <w:t>.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>
          <w:rFonts w:eastAsia="Calibri"/>
          <w:sz w:val="24"/>
          <w:szCs w:val="24"/>
        </w:rPr>
      </w:pPr>
      <w:r>
        <w:rPr>
          <w:sz w:val="22"/>
          <w:szCs w:val="22"/>
        </w:rPr>
        <w:t>По Лоту №</w:t>
      </w:r>
      <w:r>
        <w:rPr>
          <w:sz w:val="22"/>
          <w:szCs w:val="22"/>
          <w:lang w:val="en-US"/>
        </w:rPr>
        <w:t>21</w:t>
      </w:r>
      <w:r>
        <w:rPr>
          <w:sz w:val="22"/>
          <w:szCs w:val="22"/>
        </w:rPr>
        <w:t xml:space="preserve"> составляет: 161 334 (сто шестьдесят одна тысяча триста тридцать четыре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рубля 32 копеек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>
          <w:rFonts w:eastAsia="Calibri"/>
          <w:sz w:val="24"/>
          <w:szCs w:val="24"/>
        </w:rPr>
      </w:pPr>
      <w:r>
        <w:rPr>
          <w:sz w:val="22"/>
          <w:szCs w:val="22"/>
        </w:rPr>
        <w:t>По Лоту №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2 составляет: </w:t>
      </w:r>
      <w:r>
        <w:rPr>
          <w:rFonts w:eastAsia="Calibri"/>
          <w:sz w:val="24"/>
          <w:szCs w:val="24"/>
        </w:rPr>
        <w:t>155 747</w:t>
      </w:r>
      <w:r>
        <w:rPr>
          <w:sz w:val="22"/>
          <w:szCs w:val="22"/>
        </w:rPr>
        <w:t>(сто пятьдесят пять тысяч семьсот сорок семь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рублей 02 копеек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>
          <w:rFonts w:eastAsia="Calibri"/>
          <w:sz w:val="24"/>
          <w:szCs w:val="24"/>
        </w:rPr>
      </w:pPr>
      <w:r>
        <w:rPr>
          <w:sz w:val="22"/>
          <w:szCs w:val="22"/>
        </w:rPr>
        <w:t>По Лоту №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3 составляет: </w:t>
      </w:r>
      <w:r>
        <w:rPr>
          <w:rFonts w:eastAsia="Calibri"/>
          <w:sz w:val="24"/>
          <w:szCs w:val="24"/>
        </w:rPr>
        <w:t xml:space="preserve">153 002 </w:t>
      </w:r>
      <w:r>
        <w:rPr>
          <w:sz w:val="22"/>
          <w:szCs w:val="22"/>
        </w:rPr>
        <w:t>(сто пятьдесят три тысячи два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рубля 34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Руновой Марине Юр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56-95-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5">
        <w:r>
          <w:rPr>
            <w:rStyle w:val="InternetLink"/>
            <w:sz w:val="24"/>
            <w:szCs w:val="24"/>
            <w:lang w:val="en-US"/>
          </w:rPr>
          <w:t>Ru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Мечеву Владимиру Николаевичу</w:t>
      </w:r>
      <w:r>
        <w:rPr>
          <w:sz w:val="24"/>
          <w:szCs w:val="24"/>
          <w:lang w:val="en-US"/>
        </w:rPr>
        <w:t>, контактные телефоны – (47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57-83-88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Mechev</w:t>
        </w:r>
        <w:r>
          <w:rPr>
            <w:rStyle w:val="InternetLink"/>
            <w:sz w:val="24"/>
            <w:szCs w:val="24"/>
            <w:lang w:val="en-US"/>
          </w:rPr>
          <w:t>.V</w:t>
        </w:r>
        <w:r>
          <w:rPr>
            <w:rStyle w:val="InternetLink"/>
            <w:sz w:val="24"/>
            <w:szCs w:val="24"/>
            <w:lang w:val="en-US"/>
          </w:rPr>
          <w:t>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филиала ОАО «МРСК Центра» - «Тамбовэнерго»</w:t>
        <w:tab/>
        <w:t xml:space="preserve">   А.П.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Runova.my@mrsk-1.ru" TargetMode="External"/><Relationship Id="rId6" Type="http://schemas.openxmlformats.org/officeDocument/2006/relationships/hyperlink" Target="mailto:Mechev.VN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2-03-28T13:37:00Z</dcterms:modified>
  <cp:revision>27</cp:revision>
  <dc:subject/>
  <dc:title>Уведомление о проведении открытого запроса предложений</dc:title>
</cp:coreProperties>
</file>