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абличек диспетчерских наименовани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2г. в течение 20 рабочих дней с момента подачи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3.03.2012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3.03.2012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416 988,40</w:t>
      </w:r>
      <w:r>
        <w:rPr/>
        <w:t xml:space="preserve"> (четыреста шестнадцать тысяч девятьсот восемьдесят восемь) рубля 4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Лаврентьевой 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Наумовой Наталье Геннадь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naumova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ng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3-13T09:56:00Z</dcterms:modified>
  <cp:revision>570</cp:revision>
  <dc:subject/>
  <dc:title>Уведомление о проведении открытого запроса предложений</dc:title>
</cp:coreProperties>
</file>