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шин и токопровод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01.06.2012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02.04.2012 года </w:t>
      </w:r>
      <w:r>
        <w:rPr/>
        <w:t>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3 047,54</w:t>
      </w:r>
      <w:r>
        <w:rPr/>
        <w:t xml:space="preserve"> (сто тринадцать тысяч сорок семь) рублей 54 копейки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0:37:00Z</dcterms:modified>
  <cp:revision>575</cp:revision>
  <dc:subject/>
  <dc:title>Уведомление о проведении открытого запроса предложений</dc:title>
</cp:coreProperties>
</file>