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тавку </w:t>
      </w:r>
      <w:r>
        <w:rPr>
          <w:bCs/>
          <w:sz w:val="26"/>
          <w:szCs w:val="26"/>
        </w:rPr>
        <w:t>стационарных</w:t>
      </w:r>
      <w:r>
        <w:rPr>
          <w:sz w:val="26"/>
          <w:szCs w:val="26"/>
        </w:rPr>
        <w:t xml:space="preserve"> аккумуляторов и аккумуляторов для УУОТ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Лот 307 В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аккумуляторных батарей для ремонт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аккумуляторных батарей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аккумуляторных батар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К поставке допускаются аккумуляторные батареи, отвечающи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аккумуляторных батарей, а так же для отечественных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кумуляторные батареи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36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аккумуляторных батарей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качества;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уководство по эксплуатации;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гарантийный талон;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аспорт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аккумуляторных батарей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ых аккумуляторных батарей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ые аккумуляторные батареи проходят входной контроль, осуществляемый представителями филиала ОАО «МРСК Центра» и ответственными представителями Поставщика при получении аккумуляторных батарей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Предельная стоимость приобретаемых аккумуляторных батарей указанна в Приложении №1. Оплата производится в течение </w:t>
      </w:r>
      <w:r>
        <w:rPr>
          <w:bCs/>
          <w:sz w:val="26"/>
          <w:szCs w:val="26"/>
        </w:rPr>
        <w:t>30 рабочих дней с момента подписания сторонами актов приема-передач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стационарных аккумуляторов и аккумуляторов для УУОТ для нужд ОАО «МРСК Центра» (филиала «Смоленскэнерго»)</w:t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0:00Z</dcterms:created>
  <dc:creator>seti1</dc:creator>
  <dc:description/>
  <cp:keywords/>
  <dc:language>en-US</dc:language>
  <cp:lastModifiedBy>Алтунина Н.А.</cp:lastModifiedBy>
  <cp:lastPrinted>2010-09-23T12:24:00Z</cp:lastPrinted>
  <dcterms:modified xsi:type="dcterms:W3CDTF">2012-03-06T15:31:00Z</dcterms:modified>
  <cp:revision>5</cp:revision>
  <dc:subject/>
  <dc:title>Утверждаю:</dc:title>
</cp:coreProperties>
</file>