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бумаж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20, г. Смоленск, ул. Попова,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1.08.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6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26.03.2012 </w:t>
      </w:r>
      <w:r>
        <w:rPr/>
        <w:t>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218 400,00</w:t>
      </w:r>
      <w:r>
        <w:rPr/>
        <w:t xml:space="preserve"> (два миллиона двести восемнадцать тысяч четыреста) рублей 00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короспелову Алексею Анатол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9-4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korospe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Skorospelov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2T09:12:00Z</dcterms:modified>
  <cp:revision>572</cp:revision>
  <dc:subject/>
  <dc:title>Уведомление о проведении открытого запроса предложений</dc:title>
</cp:coreProperties>
</file>