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бумажной продукции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 Х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бумажной продукции для нужд филиала ОАО «МРСК Центра» - «Смоленск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бумажной продукции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бумажной продукц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ется бумажная продукция, отвечающая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ГОСТ, ТУ, или иные документы, подтверждающие соответствие техническим требованиям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мажная продукция должна соответствовать требованиям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 транспортирование, условия и сроки хране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това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бумажной продукции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по использованию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роки и очередность поставки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ого по договору товара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го товара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>Правила приемки товара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я поставляемая по договору продукция проходит входной контроль, осуществляемый представителями филиала ОАО «МРСК Центра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ого товара указанна в Приложении №1. 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бумажной продукции для нужд ОАО «МРСК Центра» (филиала «Смоленскэнерго»)</w:t>
      <w:tab/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0:00Z</dcterms:created>
  <dc:creator>seti1</dc:creator>
  <dc:description/>
  <cp:keywords/>
  <dc:language>en-US</dc:language>
  <cp:lastModifiedBy>Алтунина Н.А.</cp:lastModifiedBy>
  <cp:lastPrinted>2012-03-02T13:23:00Z</cp:lastPrinted>
  <dcterms:modified xsi:type="dcterms:W3CDTF">2012-03-06T12:09:00Z</dcterms:modified>
  <cp:revision>15</cp:revision>
  <dc:subject/>
  <dc:title>Утверждаю:</dc:title>
</cp:coreProperties>
</file>