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12» марта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БУМАЖНОЙ ПРОДУКЦИИ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4491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4491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4491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4491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4491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4491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4491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4491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4491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4491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44917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449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449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449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4491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449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4491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4491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449182">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449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449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449185">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44918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44918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44918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4491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44919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44919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449192">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4491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449194">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4491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44919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44919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44919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44919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449200">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44920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44920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44920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44920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449205">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4491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44916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2»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умажной продукци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5">
        <w:r>
          <w:rPr>
            <w:rStyle w:val="InternetLink"/>
            <w:sz w:val="22"/>
            <w:szCs w:val="22"/>
          </w:rPr>
          <w:t>Lebedev.AAL@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Скороспелову Алексею Анатольевичу, контактные телефоны - (4812) 42-99-41, адрес электронной почты: </w:t>
      </w:r>
      <w:hyperlink r:id="rId6">
        <w:r>
          <w:rPr>
            <w:rStyle w:val="InternetLink"/>
            <w:sz w:val="22"/>
            <w:szCs w:val="22"/>
          </w:rPr>
          <w:t>Skorospelov.AA@mrsk-1.ru</w:t>
        </w:r>
      </w:hyperlink>
      <w:r>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44916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44916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44916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44916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44917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до 31.08.2012 год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214020, г. Смоленск, ул. Попова, 7.</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pPr>
      <w:bookmarkStart w:id="39" w:name="__RefHeading___Toc31844917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бумажной продукции 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44917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44917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44917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44917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44917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44917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44917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44917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44918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2 218 400,00</w:t>
      </w:r>
      <w:r>
        <w:rPr>
          <w:sz w:val="22"/>
          <w:szCs w:val="22"/>
        </w:rPr>
        <w:t xml:space="preserve"> (два миллиона двести восемнадцать тысяч четыреста) рублей 00 копеек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44918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44918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6.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44918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6.03.2012</w:t>
      </w:r>
      <w:r>
        <w:rPr>
          <w:b/>
          <w:bCs/>
          <w:sz w:val="22"/>
          <w:szCs w:val="22"/>
        </w:rPr>
        <w:t xml:space="preserve"> г.</w:t>
      </w:r>
      <w:r>
        <w:rPr>
          <w:sz w:val="22"/>
          <w:szCs w:val="22"/>
        </w:rPr>
        <w:t xml:space="preserve"> по адресу </w:t>
      </w:r>
      <w:bookmarkEnd w:id="118"/>
      <w:r>
        <w:rPr>
          <w:sz w:val="22"/>
          <w:szCs w:val="22"/>
        </w:rPr>
        <w:t>РФ, 214019, г. Смоленск, ул. Тенишевой, д.3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44918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44918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44918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44918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44918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44918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44919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44919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44919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44919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44919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449195"/>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449196"/>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449197"/>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44919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44919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449200"/>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449201"/>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449202"/>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449203"/>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449204"/>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449205"/>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умажной продукции для нужд О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умажной продукции для нужд О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Skorospelov.AA@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09-10-26T12:15:00Z</cp:lastPrinted>
  <dcterms:modified xsi:type="dcterms:W3CDTF">2012-03-12T09:17:00Z</dcterms:modified>
  <cp:revision>772</cp:revision>
  <dc:subject/>
  <dc:title>Типовая закупочная документация</dc:title>
</cp:coreProperties>
</file>