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</w:rPr>
      </w:pPr>
      <w:r>
        <w:rPr>
          <w:b/>
        </w:rPr>
        <w:t>на поставку канцтоваров на 2012 год.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редмет конкурса.</w:t>
      </w:r>
    </w:p>
    <w:p>
      <w:pPr>
        <w:pStyle w:val="Normal"/>
        <w:spacing w:before="0" w:after="100"/>
        <w:ind w:firstLine="567"/>
        <w:jc w:val="both"/>
        <w:rPr/>
      </w:pPr>
      <w:r>
        <w:rPr/>
        <w:t xml:space="preserve">Поставщик обеспечивает поставку канцтоваров в объемах и сроках установленных </w:t>
        <w:tab/>
        <w:t>данным ТЗ: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8"/>
        <w:gridCol w:w="1134"/>
        <w:gridCol w:w="1418"/>
        <w:gridCol w:w="1418"/>
      </w:tblGrid>
      <w:tr>
        <w:trPr>
          <w:tblHeader w:val="true"/>
          <w:trHeight w:val="7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. 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т.ч. во I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для записей самоклеящийся 75х75мм 100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нот А5, 60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0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д/заметок блок-куб 9х9х5см  4ц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рокол до 30 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рокол до70 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ик А5+неда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для бумаг 15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4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для бумаг 25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4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для бумаг 32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4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для бумаг 41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4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для бумаг 51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4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ндаш механический 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кулятор CITIZEN 14 разряд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ндаш двухцветный (кр.- син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ндаш простой Koh-i-noor, Н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 ПВА,45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-карандаш  Extra,  15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опки гвозд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зина для бумаг пластм. 1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ор 20мл 'Fluid' Brauber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стик "300",бел. Koh-i-noo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7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ка 30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ка 40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к  веерный 7 секц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к  для бумаг вертикальный 7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к для бумаг горизонта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р перманентный 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р текстовый в ассортимен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офис. Мини-деск (10пр+3руч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питель архивный 150 мм карт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 канцелярский 18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ницы 160мм 'Classic' Brauber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«Дело» мелов.(с завязк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архивная с завязками 15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5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на  резин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конверт на кнопке (А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регистратор 50 мм к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регистратор 80 мм к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с боковым зажи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скоросшиватель «Дело» мел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скоросшиватель с карманом 500 м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угол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тавка куб 9х9х6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лер-корректор универсаль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а гелевая, крас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а гелевая, синя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а гелевая, чер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а масляная, синя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а масляная, чер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бы для степлера 1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бы для степлера 24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0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шиватель пластиковый 180 м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тч 12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тч 5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пки канцелярские 50 мм (50 шт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пки маленькие 28 мм, пластмассовые (100 шт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лер № 24/6 2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лер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лер №23/6 10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жень гелевый, в ассорти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жень масленый, си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жень масленый, 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радь общая 48 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радь общая 96 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радь общая А 4 на скреп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традь ученическая 18л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илка для карандашей с контей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илка для карандашей (механическ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 А 3,гладкий прозрачный, горизонта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 А 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0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омастеры  12 цв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 канцелярск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кетка-закладка самоклеящаяся 50х12мм 4ц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  <w:t>Требования к поставляемому товару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>Качество и комплектность поставляемого товара должны соответствовать ГОСТ, ТУ, принятым для данного вида товаров. Все товары должны быть снабжены соответствующими сертификатами или другими документами на русском языке, надлежащим образом подтверждающими качество и безопасность Това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 xml:space="preserve">Срок изготовления товара </w:t>
      </w:r>
      <w:r>
        <w:rPr>
          <w:color w:val="000000"/>
          <w:sz w:val="22"/>
          <w:szCs w:val="22"/>
        </w:rPr>
        <w:t>—</w:t>
      </w:r>
      <w:r>
        <w:rPr/>
        <w:t xml:space="preserve"> не ранее 2012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>Цена товара включает в себя затраты на транспортировку, тару, упаковку, страхование, уплату налогов, таможенных пошлин, сборов. Цена товара является окончательной и изменению не подлежит.  Покупатель оплачивает поставленный Поставщиком Товар по ценам, указанным в перечне или спецификации договор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Поставка товара </w:t>
      </w:r>
      <w:r>
        <w:rPr>
          <w:color w:val="000000"/>
          <w:sz w:val="22"/>
          <w:szCs w:val="22"/>
        </w:rPr>
        <w:t>—</w:t>
      </w:r>
      <w:r>
        <w:rPr/>
        <w:t xml:space="preserve"> за счет Поставщика на склад Покупателя, расположенный по адресу: РФ, 214031, г. Смоленск, ул. Индустриальная, 5. Базис поставки DDP (Инкотермс-2000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>Поставляемый товар должен быть надежно и надлежащим образом упакован, расфасован согласно подписанных спецификаций и маркирован по согласованию с Покупателе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>Форма и порядок оплаты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>безналичный расчет, в течение 30 рабочих дней с момента подписания сторонами актов приема-передачи.</w:t>
      </w:r>
    </w:p>
    <w:p>
      <w:pPr>
        <w:pStyle w:val="TextBody"/>
        <w:spacing w:before="0" w:after="0"/>
        <w:ind w:right="-6"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567"/>
        <w:jc w:val="center"/>
        <w:rPr>
          <w:b/>
          <w:b/>
          <w:i/>
          <w:i/>
          <w:color w:val="000000"/>
        </w:rPr>
      </w:pPr>
      <w:r>
        <w:rPr>
          <w:b/>
          <w:i/>
        </w:rPr>
        <w:t>Гарантийные обязательства.</w:t>
      </w:r>
    </w:p>
    <w:p>
      <w:pPr>
        <w:pStyle w:val="Style18"/>
        <w:numPr>
          <w:ilvl w:val="3"/>
          <w:numId w:val="4"/>
        </w:numPr>
        <w:tabs>
          <w:tab w:val="left" w:pos="993" w:leader="none"/>
          <w:tab w:val="left" w:pos="1844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обнаружении производственных дефектов товара при его приемке, Покупатель обязан известить Поставщика о выявленных дефектах в течение 5 (пяти) дней после их обнаружения, с приложением подробного перечня указанных дефектов. Вызов представителя Поставщика обязателен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авщик обязуется устранить недостатки или заменить Товар ненадлежащего качества в течение 20 (двадцати) дней с момента получения уведомления об обнаружении производственных дефектов. В остальном, при приемке продукции по количеству и качеству, стороны руководствуются Инструкцией "О порядке приемки продукции производственно-технического назначения и товаров народного потребления по количеству", утвержденной постановлением Госарбитража СССР от 15.06.1965г. № П-6 и Инструкцией "О порядке приемки продукции производственно-технического назначения и товаров народного потребления по качеству", утвержденной постановлением Госарбитража СССР от 25.04.1966г. № П-7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  <w:t>Сроки и очередность по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ставка товара производится партиями по согласованию с Покупателем после заключения договора и в течение 15 (пятнадцати) дней с момента подписания спецификаций на конкретную партию това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</w:tabs>
        <w:spacing w:before="0" w:after="0"/>
        <w:ind w:left="0" w:right="-6" w:firstLine="567"/>
        <w:jc w:val="both"/>
        <w:rPr/>
      </w:pPr>
      <w:r>
        <w:rPr/>
        <w:t>Срок поставки: I полугодие 2012 год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207" w:right="-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  <w:t>Требования  к  поставщик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влечение субподрядчика, а также выбор завода изготовителя производится по согласованию с заказчиком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360" w:right="-28" w:hanging="0"/>
      <w:jc w:val="right"/>
      <w:rPr/>
    </w:pPr>
    <w:r>
      <w:rPr/>
    </w:r>
  </w:p>
  <w:p>
    <w:pPr>
      <w:pStyle w:val="TextBody"/>
      <w:spacing w:before="0" w:after="0"/>
      <w:ind w:left="482" w:right="-6" w:hanging="0"/>
      <w:jc w:val="both"/>
      <w:rPr/>
    </w:pPr>
    <w:r>
      <w:rPr>
        <w:sz w:val="18"/>
        <w:szCs w:val="18"/>
      </w:rPr>
      <w:t>Открытый запрос предложений на право заключения Договора на поставку канцелярских товаров для нужд ОАО «МРСК Центра» (филиала «Смоленскэнерго»)</w:t>
      <w:tab/>
      <w:tab/>
      <w:tab/>
      <w:tab/>
      <w:tab/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center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2.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3.%4."/>
      <w:lvlJc w:val="center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67" w:hanging="360"/>
      </w:pPr>
      <w:rPr>
        <w:i/>
        <w:b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78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Пункт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00:00Z</dcterms:created>
  <dc:creator>Коробкова О.А.</dc:creator>
  <dc:description/>
  <cp:keywords/>
  <dc:language>en-US</dc:language>
  <cp:lastModifiedBy>Алтунина Н.А.</cp:lastModifiedBy>
  <cp:lastPrinted>2012-03-02T09:34:00Z</cp:lastPrinted>
  <dcterms:modified xsi:type="dcterms:W3CDTF">2012-03-06T14:26:00Z</dcterms:modified>
  <cp:revision>11</cp:revision>
  <dc:subject/>
  <dc:title/>
</cp:coreProperties>
</file>