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7"/>
        <w:gridCol w:w="239"/>
      </w:tblGrid>
      <w:tr>
        <w:trPr/>
        <w:tc>
          <w:tcPr>
            <w:tcW w:w="11687" w:type="dxa"/>
            <w:tcBorders/>
          </w:tcPr>
          <w:tbl>
            <w:tblPr>
              <w:tblW w:w="11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9"/>
              <w:gridCol w:w="239"/>
            </w:tblGrid>
            <w:tr>
              <w:trPr/>
              <w:tc>
                <w:tcPr>
                  <w:tcW w:w="11249" w:type="dxa"/>
                  <w:tcBorders/>
                </w:tcPr>
                <w:tbl>
                  <w:tblPr>
                    <w:tblW w:w="11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5"/>
                    <w:gridCol w:w="239"/>
                    <w:gridCol w:w="6589"/>
                  </w:tblGrid>
                  <w:tr>
                    <w:trPr/>
                    <w:tc>
                      <w:tcPr>
                        <w:tcW w:w="4205" w:type="dxa"/>
                        <w:tcBorders/>
                      </w:tcPr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Согласовано:</w:t>
                        </w:r>
                      </w:p>
                      <w:p>
                        <w:pPr>
                          <w:pStyle w:val="Style19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Руководитель аппарата   филиала  </w:t>
                        </w:r>
                      </w:p>
                      <w:p>
                        <w:pPr>
                          <w:pStyle w:val="Style19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АО «МРСК Центра»-«Липецкэнерго»</w:t>
                        </w:r>
                      </w:p>
                      <w:p>
                        <w:pPr>
                          <w:pStyle w:val="Style19"/>
                          <w:ind w:right="-277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Style19"/>
                          <w:ind w:left="-25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______________________Е.Б. Коломиец </w:t>
                        </w:r>
                      </w:p>
                      <w:p>
                        <w:pPr>
                          <w:pStyle w:val="Style19"/>
                          <w:ind w:left="-250" w:hanging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Style19"/>
                          <w:ind w:left="-25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2012г.</w:t>
                        </w:r>
                      </w:p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Style19"/>
                          <w:snapToGrid w:val="false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589" w:type="dxa"/>
                        <w:tcBorders/>
                      </w:tcPr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</w:rPr>
                          <w:t xml:space="preserve">            </w:t>
                        </w:r>
                      </w:p>
                      <w:p>
                        <w:pPr>
                          <w:pStyle w:val="Style19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ХНИЧЕСК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НА ВЫПОЛНЕНИЕ РАБОТ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ПО ТЕХНИЧЕСКОМУ ОБСЛУЖИВАНИЮ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 РЕМОНТУ СПЛИТ-СИСТЕМ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БЪЕКТОВ ФИЛИАЛА ОАО «МРСК ЦЕНТРА»-«ЛИПЕЦКЭНЕРГО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59" w:before="10" w:after="0"/>
                    <w:ind w:right="922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59" w:before="10" w:after="0"/>
                    <w:ind w:right="922" w:hanging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exact" w:line="278" w:before="221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  конкурса</w:t>
      </w:r>
    </w:p>
    <w:p>
      <w:pPr>
        <w:pStyle w:val="Normal"/>
        <w:shd w:fill="FFFFFF" w:val="clear"/>
        <w:spacing w:lineRule="exact" w:line="278" w:before="221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хническое обслуживание и ремонт сплит-систем в количестве 304 (триста четыре) шт. с целью поддержания работоспособного состояния систем в процессе их</w:t>
      </w:r>
      <w:r>
        <w:rPr>
          <w:rFonts w:cs="Times New Roman" w:ascii="Times New Roman" w:hAnsi="Times New Roman"/>
          <w:sz w:val="22"/>
          <w:szCs w:val="22"/>
        </w:rPr>
        <w:t xml:space="preserve"> эксплуатации на объектах филиала ОАО «МРСК-Центра» - «Липецкэнерго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Исполнителя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1. 1 раз в год, в период апрель - май 2012г. произвести работы по техническому обслуживанию</w:t>
      </w:r>
      <w:r>
        <w:rPr>
          <w:rFonts w:cs="Times New Roman" w:ascii="Times New Roman" w:hAnsi="Times New Roman"/>
          <w:sz w:val="22"/>
          <w:szCs w:val="22"/>
        </w:rPr>
        <w:t xml:space="preserve"> 304 сплит-систем, указанных в Приложениях № 1-19, в соответствии с перечнем:</w:t>
      </w:r>
    </w:p>
    <w:p>
      <w:pPr>
        <w:pStyle w:val="Normal"/>
        <w:shd w:fill="FFFFFF" w:val="clear"/>
        <w:spacing w:lineRule="exact" w:line="259"/>
        <w:ind w:firstLine="705"/>
        <w:rPr/>
      </w:pPr>
      <w:r>
        <w:rPr>
          <w:rFonts w:cs="Times New Roman" w:ascii="Times New Roman" w:hAnsi="Times New Roman"/>
          <w:sz w:val="22"/>
          <w:szCs w:val="22"/>
        </w:rPr>
        <w:t>1.1. Наружный блок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1.Внешний осмотр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2.Очистка теплообменника от запыления и загрязнения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1.3.Очистка корпуса и поддона от загрязнения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1.4.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1.5.Проверка на отсутствие посторонних шумов и вибраций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1.1.6.Измерение рабочих параметров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онденсации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переохлаждения (перегрева) теплообменника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давления компрессора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и пускового токов компрессора и напряжения питания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артера компрессора.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1.2. Межблочные коммуникации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2.1.Осмотр и восстановление теплоизоляции  фреоновых  магистралей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2.Промывка дренажных магистрале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Внутренний блок:</w:t>
        <w:br/>
        <w:t xml:space="preserve">       1.3.1. Проверка на отсутствие посторонних шумов и вибраций;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3.2. Очистка  испарителя и фильтрующих элементов; 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3.3. Очистка корпуса от загрязнений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3.4. Очистка поддона слива конденсата от загрязнений;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3.5.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3.6. Измерение рабочих параметров: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-  температуры воздуха на выходе из теплообменника;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-  температуры переохлаждения (перегрева) теплообменник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1.3.7. Восстановление оребрения теплообменника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.4.Система:</w:t>
        <w:br/>
        <w:t xml:space="preserve">                     1.4.1. Проверка соответствия температуры в помещениях нормальным (заданным) условиям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1.5. Расходные материалы: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1.5.1. Расходные материалы, используемые при техническом обслуживании  предоставляются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Исполнител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.6. Проверка и подстройка зимнего комплект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.7. Транспортные расходы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1.7.1. Затраты на транспортные расходы, в том числе на работу с гидроподъемником, ложатся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на  Исполнителя.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тоимость разового технического 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единицы оборудования не должна превышать  2713,75 (две тысячи семьсот тринадцать рублей 75 копеек)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оизвести работы в июне, августе, октябре, декабре по техническому обслуживанию</w:t>
      </w:r>
      <w:r>
        <w:rPr>
          <w:rFonts w:cs="Times New Roman" w:ascii="Times New Roman" w:hAnsi="Times New Roman"/>
          <w:sz w:val="22"/>
          <w:szCs w:val="22"/>
        </w:rPr>
        <w:t xml:space="preserve"> 36 сплит-систем, указанных в Приложениях № 1-19, в соответствии с перечнем:</w:t>
      </w:r>
    </w:p>
    <w:p>
      <w:pPr>
        <w:pStyle w:val="Normal"/>
        <w:shd w:fill="FFFFFF" w:val="clear"/>
        <w:spacing w:lineRule="exact" w:line="259"/>
        <w:ind w:firstLine="705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1. Наружный блок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1.Очистка теплообменника от запыления и загрязнения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.1.2.Очистка корпуса и поддона от загрязнения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1.1.3.Измерение рабочих параметров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конденсации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мпературы переохлаждения (перегрева) теплообменника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давления компрессора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его и пускового токов компрессора и напряжения питания;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sz w:val="22"/>
          <w:szCs w:val="22"/>
        </w:rPr>
        <w:t>- температуры картера компрессора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>1.2.Внутренний блок: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2.1. Очистка  испарителя и фильтрующих элементов; 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2.2. Очистка корпуса от загрязнений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2.3. Очистка поддона слива конденсата от загрязнений;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2.4. Проверка состояния изоляции подводящих проводов, очистка от загрязнений, окисления и подтяжка контактных групп;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.2.5. Измерение рабочих параметров:</w:t>
      </w:r>
    </w:p>
    <w:p>
      <w:pPr>
        <w:pStyle w:val="Normal"/>
        <w:widowControl/>
        <w:autoSpaceDE w:val="true"/>
        <w:ind w:firstLine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-  температуры воздуха на выходе из теплообменника;</w:t>
      </w:r>
    </w:p>
    <w:p>
      <w:pPr>
        <w:pStyle w:val="Normal"/>
        <w:widowControl/>
        <w:autoSpaceDE w:val="true"/>
        <w:ind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-  температуры переохлаждения (перегрева) теплообменника.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.3.Система:</w:t>
        <w:br/>
        <w:t xml:space="preserve">                     1.3.1. Проверка соответствия температуры в помещениях нормальным (заданным) условиям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1.4. Расходные материалы: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1.4.1. Расходные материалы, используемые при техническом обслуживании  предоставляются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Исполнител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1.5. Проверка и подстройка зимнего комплект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.6. Транспортные расходы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1.6.1. Затраты на транспортные расходы, в том числе на работу с гидроподъемником, ложатся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на  Исполнителя. </w:t>
      </w:r>
    </w:p>
    <w:p>
      <w:pPr>
        <w:pStyle w:val="Normal"/>
        <w:widowControl/>
        <w:autoSpaceDE w:val="true"/>
        <w:ind w:firstLine="283"/>
        <w:rPr/>
      </w:pPr>
      <w:r>
        <w:rPr>
          <w:rFonts w:cs="Times New Roman" w:ascii="Times New Roman" w:hAnsi="Times New Roman"/>
          <w:b/>
          <w:sz w:val="22"/>
          <w:szCs w:val="22"/>
        </w:rPr>
        <w:t>Стоимость периодического технического обслуживания</w:t>
      </w:r>
      <w:r>
        <w:rPr>
          <w:rFonts w:cs="Times New Roman" w:ascii="Times New Roman" w:hAnsi="Times New Roman"/>
          <w:sz w:val="22"/>
          <w:szCs w:val="22"/>
        </w:rPr>
        <w:t xml:space="preserve"> единицы оборудования не должна превышать   2034,75 (две тысячи тридцать четыре рубля 75 копеек)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2.3. </w:t>
      </w:r>
      <w:r>
        <w:rPr>
          <w:rFonts w:cs="Times New Roman" w:ascii="Times New Roman" w:hAnsi="Times New Roman"/>
          <w:sz w:val="22"/>
          <w:szCs w:val="22"/>
        </w:rPr>
        <w:t xml:space="preserve">При выходе из строя кондиционера  </w:t>
      </w:r>
      <w:r>
        <w:rPr>
          <w:rFonts w:cs="Times New Roman" w:ascii="Times New Roman" w:hAnsi="Times New Roman"/>
          <w:b/>
          <w:sz w:val="22"/>
          <w:szCs w:val="22"/>
        </w:rPr>
        <w:t>производить его ремонт</w:t>
      </w:r>
      <w:r>
        <w:rPr>
          <w:rFonts w:cs="Times New Roman" w:ascii="Times New Roman" w:hAnsi="Times New Roman"/>
          <w:sz w:val="22"/>
          <w:szCs w:val="22"/>
        </w:rPr>
        <w:t xml:space="preserve"> или замену на новую               сплит-систему по заявке Заказчика в течение всего времени действия договора. В случае выхода из строя каких-либо комплектующих сплит-системы  не по вине Исполнителя составляется дополнительное соглашение, и их стоимость оплачивается Заказчиком дополнительно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 w:before="269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язательные требования к Участникам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аличие свидетельства о допуске к определенному виду или видам работ, на осуществление деятельности по т</w:t>
      </w:r>
      <w:r>
        <w:rPr>
          <w:rFonts w:cs="Times New Roman" w:ascii="Times New Roman" w:hAnsi="Times New Roman"/>
          <w:bCs/>
          <w:sz w:val="22"/>
          <w:szCs w:val="22"/>
        </w:rPr>
        <w:t>ехническому обслуживанию и ремонту сплит-систем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ъем обслуженных сплит-систем  за  2011 год должен составлять не менее  304 шт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рок оказания услуг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оказания услуг определяется с   </w:t>
      </w:r>
      <w:r>
        <w:rPr>
          <w:rFonts w:cs="Times New Roman" w:ascii="Times New Roman" w:hAnsi="Times New Roman"/>
          <w:b/>
          <w:sz w:val="22"/>
          <w:szCs w:val="22"/>
        </w:rPr>
        <w:t>момента подписания договора по 31 декабря 2012 г.</w:t>
      </w:r>
      <w:r>
        <w:rPr>
          <w:rFonts w:cs="Times New Roman" w:ascii="Times New Roman" w:hAnsi="Times New Roman"/>
          <w:sz w:val="22"/>
          <w:szCs w:val="22"/>
        </w:rPr>
        <w:t xml:space="preserve"> включительно. В случае разового неисполнения или некачественного исполнения договорных обязательств Исполнителем Заказчик имеет право в одностороннем порядке расторгнуть договор.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ind w:left="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оплаты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1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Оплата за выполненные работы производится   в течение 30 (тридцати) рабочих дней после подписания акта выполненных работ.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еречень сплит-систем и адреса  объектов</w:t>
      </w:r>
    </w:p>
    <w:p>
      <w:pPr>
        <w:pStyle w:val="Normal"/>
        <w:shd w:fill="FFFFFF" w:val="clear"/>
        <w:spacing w:lineRule="exact" w:line="25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сплит-систем и адреса указаны в Приложениях № 1-1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065" w:hanging="0"/>
        <w:rPr/>
      </w:pPr>
      <w:r>
        <w:rPr>
          <w:sz w:val="22"/>
          <w:szCs w:val="22"/>
        </w:rPr>
        <w:t>Начальник АХО                                                                                        Горкавенко М.И.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List"/>
    <w:qFormat/>
    <w:pPr>
      <w:numPr>
        <w:ilvl w:val="0"/>
        <w:numId w:val="2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18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02:00Z</dcterms:created>
  <dc:creator>Рогуленко</dc:creator>
  <dc:description/>
  <cp:keywords/>
  <dc:language>en-US</dc:language>
  <cp:lastModifiedBy>agapov</cp:lastModifiedBy>
  <cp:lastPrinted>2012-03-02T14:18:00Z</cp:lastPrinted>
  <dcterms:modified xsi:type="dcterms:W3CDTF">2012-03-05T08:12:00Z</dcterms:modified>
  <cp:revision>6</cp:revision>
  <dc:subject/>
  <dc:title>1</dc:title>
</cp:coreProperties>
</file>