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комплектов инструментов для расчистки просеки (бензопила STIHL MS250 C-BE, кусторез STIHL FS450) для нужд ОАО «МРСК Центра» (филиала «Смолен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у: РФ, г.Смоленск, ул. Индустриальная, 5</w:t>
      </w:r>
      <w:r>
        <w:rPr>
          <w:lang w:val="en-US"/>
        </w:rPr>
        <w:t>;</w:t>
      </w:r>
      <w:r>
        <w:rPr/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30 календарных дней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закупаемой продукции и условий Договора содержится в документации по запросу предложений, с которой можно ознакомиться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3.03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5 472 865,96</w:t>
      </w:r>
      <w:r>
        <w:rPr>
          <w:sz w:val="22"/>
          <w:szCs w:val="22"/>
        </w:rPr>
        <w:t xml:space="preserve"> (пять миллионов четыреста семьдесят две тысячи восемьсот шестьдесят пять) рублей 96</w:t>
      </w:r>
      <w:r>
        <w:rPr/>
        <w:t xml:space="preserve">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azareva.TV@mrsk-1.ru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Ковалева Елена Юрьевна</cp:lastModifiedBy>
  <cp:lastPrinted>2011-02-21T07:38:00Z</cp:lastPrinted>
  <dcterms:modified xsi:type="dcterms:W3CDTF">2012-03-12T06:45:00Z</dcterms:modified>
  <cp:revision>19</cp:revision>
  <dc:subject/>
  <dc:title>Уведомление о проведении открытого запроса предложений</dc:title>
</cp:coreProperties>
</file>