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Style23"/>
        <w:numPr>
          <w:ilvl w:val="0"/>
          <w:numId w:val="0"/>
        </w:numPr>
        <w:spacing w:lineRule="auto" w:line="276"/>
        <w:ind w:left="567" w:hanging="0"/>
        <w:jc w:val="center"/>
        <w:rPr/>
      </w:pPr>
      <w:r>
        <w:rPr>
          <w:sz w:val="32"/>
          <w:szCs w:val="32"/>
        </w:rPr>
        <w:t xml:space="preserve">ЗАПРОС ПРЕДЛОЖЕНИЙ ПОСТАВКИ </w:t>
        <w:br/>
        <w:t>комплектов инструментов для расчистки просеки (бензопила STIHL MS250 C-BE, кусторез STIHL FS450) для нужд ОАО «МРСК Центра» (филиала «Смоленс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ов инструментов для расчистки просеки (бензопила STIHL MS250 C-BE, кусторез STIHL FS450)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11.06.2012 год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г.Смоленск, ул. Индустриальная, 5.</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омплектов инструментов для расчистки просеки (бензопила STIHL MS250 C-BE, кусторез STIHL FS450)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5 472 865,96</w:t>
      </w:r>
      <w:r>
        <w:rPr>
          <w:sz w:val="22"/>
          <w:szCs w:val="22"/>
        </w:rPr>
        <w:t xml:space="preserve"> (пять миллионов четыреста семьдесят две тысячи восемьсот шестьдесят пять) рублей 96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3.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ов инструментов для расчистки просеки (бензопила STIHL MS250 C-BE, кусторез STIHL FS450)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ов инструментов для расчистки просеки (бензопила STIHL MS250 C-BE, кусторез STIHL FS450)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ов инструментов для расчистки просеки (бензопила STIHL MS250 C-BE, кусторез STIHL FS450)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ов инструментов для расчистки просеки (бензопила STIHL MS250 C-BE, кусторез STIHL FS450)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3-12T06:45:00Z</dcterms:modified>
  <cp:revision>58</cp:revision>
  <dc:subject/>
  <dc:title>Типовая закупочная документация</dc:title>
</cp:coreProperties>
</file>