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проведение конкурса по выбору подрядчика для технического освидетельствования зданий и сооружений филиала ОАО «МРСК Центра» - «Смоленскэнерго» на 2012 год. 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>Общие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6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именование объектов и дата проведения работ приведены в Приложении №1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е условия работ определяются и регулируются на основе договора, заключенного Заказчиком с победителем конкур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6" w:leader="none"/>
          <w:tab w:val="left" w:pos="2227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частвующие в конкурсе должны иметь </w:t>
      </w:r>
      <w:r>
        <w:rPr>
          <w:sz w:val="26"/>
          <w:szCs w:val="26"/>
        </w:rPr>
        <w:t>допуск саморегулируемой организации на данный вид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6" w:leader="none"/>
          <w:tab w:val="left" w:pos="2227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ы по освидетельствованию строительных конструкций, производимые организацией, должны быть застрахованы.</w:t>
        <w:tab/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Техническое освидетельствование  производится на территории, расположенной в Смоленской област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09"/>
        <w:jc w:val="both"/>
        <w:rPr/>
      </w:pPr>
      <w:r>
        <w:rPr>
          <w:sz w:val="26"/>
          <w:szCs w:val="26"/>
        </w:rPr>
        <w:t>3. Основные требования к выполнению работ: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3.1 Подрядчик осуществляет работы по освидетельствованию строительных конструкций своими инструментами и  оборудованием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3.2. 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;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Э;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уководящими документами;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раслевыми стандартами и др. документами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3.3. Подрядчик (и привлекаемые им Субподрядчики) должны иметь допуск саморегулируемой организации на выполняемые виды работ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3.4. Все необходимые согласования с шефмонтажными и со сторонними организациями, возникающие в процессе освидетельствования, Подрядчик выполняет самостоятельно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4. Правила контроля и приемки работ.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Руководители работ,  участвующие в освидетельствовании, совместно с представителями филиала ОАО «МРСК Центра» - «Смоленскэнерго», осуществляют  оперативный контроль качества выполняемых работ, контролируют соответствие выполняемых работ требованиям НТД, проверяют соблюдение технологической дисциплины в процессе ремонта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4.2. Приемку работ осуществляет Заказчик в соответствии с действующими СНиП. Подрядчик обязан гарантировать соответствие выполненной работы требованиям СНиП и ТУ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4.3. Контроль и ответственность за соблюдение ПТБ персоналом Подрядчика и привлеченных им субподрядных организаций при проведении работ по освидетельствованию возлагается на подрядную организацию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5. Исполнитель работ дает гарантию качества проведенного освидетельствования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6. Требуемые сроки выполнения работ по освидетельствованию зданий и сооружений:  </w:t>
      </w:r>
      <w:r>
        <w:rPr>
          <w:b/>
          <w:i/>
          <w:sz w:val="26"/>
          <w:szCs w:val="26"/>
        </w:rPr>
        <w:t>май-октябрь 2012г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плата и финансирование выполненных работ: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7.1. Расчеты производятся </w:t>
      </w:r>
      <w:r>
        <w:rPr>
          <w:bCs/>
          <w:sz w:val="26"/>
          <w:szCs w:val="26"/>
        </w:rPr>
        <w:t>в течение 30 рабочих дней с момента подписания сторонами актов оказанных услуг</w:t>
      </w:r>
      <w:r>
        <w:rPr>
          <w:sz w:val="26"/>
          <w:szCs w:val="26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2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tabs>
        <w:tab w:val="clear" w:pos="708"/>
        <w:tab w:val="left" w:pos="9214" w:leader="none"/>
      </w:tabs>
      <w:spacing w:before="0" w:after="0"/>
      <w:ind w:right="-6" w:hanging="0"/>
      <w:jc w:val="both"/>
      <w:rPr/>
    </w:pPr>
    <w:r>
      <w:rPr>
        <w:sz w:val="18"/>
        <w:szCs w:val="18"/>
      </w:rPr>
      <w:t xml:space="preserve">Открытый запрос предложений на право заключения Договора на оказание услуг по техническому освидетельствованию производственных зданий для нужд ОАО «МРСК Центра» (филиала «Смоленскэнерго»)                                     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8:00Z</dcterms:created>
  <dc:creator>Минченкова Л.С.</dc:creator>
  <dc:description/>
  <cp:keywords/>
  <dc:language>en-US</dc:language>
  <cp:lastModifiedBy>Алтунина Н.А.</cp:lastModifiedBy>
  <cp:lastPrinted>2012-03-05T16:50:00Z</cp:lastPrinted>
  <dcterms:modified xsi:type="dcterms:W3CDTF">2012-03-07T07:44:00Z</dcterms:modified>
  <cp:revision>22</cp:revision>
  <dc:subject/>
  <dc:title/>
</cp:coreProperties>
</file>